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IM-2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Leakage descriptio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  1b  1c  1d  1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Leakage distributio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a  2b  2c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Shielding and terrain dat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  3b  3c  3d  3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Height of building eaves (m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Flue diameters (mm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a  5b  5c  5d  5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Zone indic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 7b  7c  7d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  8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